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2208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67489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40630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